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Geometrie descriptivă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eometrie descriptiv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Geometrie plană, Geometrie în spaţiu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,videoproiec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1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, demonstratii si aplicatii pentru rezolvarea de sarcini specifice ingineriei si managementului,pe baza cunostintelor de geometrie descriptivă</w:t>
            </w:r>
            <w:r>
              <w:rPr>
                <w:rFonts w:cs="Arial" w:ascii="Arial" w:hAnsi="Arial"/>
                <w:i/>
                <w:sz w:val="16"/>
                <w:lang w:val="ro-RO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 P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valuării,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prezentării corpurilor geometrice din spaţiul tridimensional pe un plan de proiec</w:t>
            </w:r>
            <w:r>
              <w:rPr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e,necesar pentru reprezentările în geometria descriptivă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ștere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noţiunilor specifice pentru  reprezentarea corectă a unui corp pe un plan prin utilizarea teoriei proiecţiilor și a normativelor în vigoar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176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 metodelor de bază din geometria descriptivă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interpretarea rezultatelor teoretice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oremelor specifice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licarea de teoreme, principii şi metode de bază din geometria descriptivă, pentru calcule inginereşti elementare în proiectarea şi exploatarea sistemelor tehnice, specifice ingineriei economice industri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laborarea de modele şi proiecte profesionale specifice ingineriei economice industriale, pe baza identificării metodelor optime şi soluţiilor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consacrate din geometria descriptivă</w:t>
            </w:r>
            <w:r>
              <w:rPr>
                <w:color w:val="000000"/>
                <w:sz w:val="16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"/>
        <w:gridCol w:w="46"/>
        <w:gridCol w:w="5403"/>
        <w:gridCol w:w="11"/>
        <w:gridCol w:w="567"/>
        <w:gridCol w:w="21"/>
        <w:gridCol w:w="1382"/>
        <w:gridCol w:w="15"/>
        <w:gridCol w:w="1905"/>
      </w:tblGrid>
      <w:tr>
        <w:trPr/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neralităţi,Sisteme de proiecţie,Epura. Reprezentarea punctului în dublă şi triplă proiec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0" w:right="-35" w:firstLine="483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-1050" w:right="-35" w:firstLine="805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 pe tablă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graf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area dreptei,Punct şi dreapt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prezentarea planului, Punct, dreaptă şi p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Metodele geometriei descriptive,Metoda rabater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Probleme metrice si de sint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0" w:right="499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area corpurilor geometrice, Poliedre, Corpuri cilindro-conice şi de rotaţie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0" w:right="499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Secţiuni plane în corpu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ntersecţii de elemente geometrice şi desfăşurarea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zăr M., Popa D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Editura Universităţii Piteşti;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.</w:t>
            </w:r>
          </w:p>
        </w:tc>
      </w:tr>
      <w:tr>
        <w:trPr>
          <w:trHeight w:val="23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 punctului în dublă şi triplă proiecţie -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,pe tablă şi planșa de dese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 dreptei, Punct şi dreapta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prezentarea planului, Punct, dreaptă şi p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Metode ale geometriei descriptive - metoda rabater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; 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 xml:space="preserve"> Probleme metrice si de sintez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area corpurilor geometrice, Poliedre, Corpuri cilindro-conice şi de rotaţi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Secţiuni plane in corpu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ntersecţii de elemente geometrice şi desfăşurarea suprafeţelo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 finală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şa desen –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 .  Lazăr  M.,Popa D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Editura Universităţii Piteşti; 2008.</w:t>
            </w:r>
          </w:p>
          <w:p>
            <w:pPr>
              <w:pStyle w:val="Normal"/>
              <w:ind w:left="360" w:right="-48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  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ind w:left="360" w:right="-48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3.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seminar GD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), 2016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: Tema de casă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ţii privind reprezentările elementelor geometrice,corpurilor geometrice,metoda rabaterii şi secţiuni plane în corpuri în 10 problem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napToGrid w:val="false"/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la scară, cu instrumente pentru dese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şa format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ănăsescu A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obleme de geometrie descriptivă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didactică si pedagogică,Bucureşti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 M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seminar GD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), 2016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ște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reprezentări grafic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reprezentarea reperelor ca desen de execuţ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reprezentarea ansamblurilor ca desen de ansamblu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ucrare de verifica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 aplica cunoştinţele teoreticeînpractică,conştiinciozitate,interesul pentru studiul individu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Tema de casă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ul pentru studiul individual,calitatea rezolvărilor problemel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sar cu aplicații (10probleme).Caiet de epure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Rezolvarea unor probleme de complexitate medie aferente disciplinei geometrie descriptivă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ș.l.dr.ing. BÂLDEA Monica</w:t>
        <w:tab/>
        <w:tab/>
        <w:tab/>
        <w:t xml:space="preserve"> ș.l.dr.ing. BÂLDEA Monica</w:t>
      </w:r>
    </w:p>
    <w:p>
      <w:pPr>
        <w:pStyle w:val="Normal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 xml:space="preserve">               Ș..l.dr.ing.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2:00Z</dcterms:created>
  <dc:creator>User</dc:creator>
  <dc:description/>
  <cp:keywords/>
  <dc:language>en-US</dc:language>
  <cp:lastModifiedBy>Monica</cp:lastModifiedBy>
  <cp:lastPrinted>2016-06-07T11:56:00Z</cp:lastPrinted>
  <dcterms:modified xsi:type="dcterms:W3CDTF">2017-10-11T12:28:00Z</dcterms:modified>
  <cp:revision>16</cp:revision>
  <dc:subject/>
  <dc:title>UNIVERSITATEA DIN PITEŞTI</dc:title>
</cp:coreProperties>
</file>